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  <w:lang w:val="en-US"/>
        </w:rPr>
      </w:pPr>
      <w:r>
        <w:rPr>
          <w:szCs w:val="28"/>
        </w:rPr>
        <w:t>Приложение 19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к Закону Владимирской области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от ______________№___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Дополнительные нормативы отчислений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т налога на доходы физических лиц в бюджеты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муниципальных районов (городских округов) взамен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дотаций на выравнивание бюджетной обеспеченности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муниципальных районов (городских округов)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>
          <w:lang w:val="en-US"/>
        </w:rPr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rHeight w:val="66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/>
              <w:t>Дополнительные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ормативы отчислений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уш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13</w:t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4770</wp:posOffset>
              </wp:positionH>
              <wp:positionV relativeFrom="paragraph">
                <wp:posOffset>382714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301.3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right="-397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36:00Z</dcterms:created>
  <dc:creator>Пользователь</dc:creator>
  <dc:description/>
  <cp:keywords/>
  <dc:language>en-US</dc:language>
  <cp:lastModifiedBy>vinokurova</cp:lastModifiedBy>
  <cp:lastPrinted>2021-10-26T10:55:00Z</cp:lastPrinted>
  <dcterms:modified xsi:type="dcterms:W3CDTF">2021-10-26T07:55:00Z</dcterms:modified>
  <cp:revision>6</cp:revision>
  <dc:subject/>
  <dc:title>Перечень администраторов доходов, зачисляемых в федеральный бюджет</dc:title>
</cp:coreProperties>
</file>